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E PUBLIC DE PRESTATIONS INTELLECTUELLES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ÉTAIL ESTIMATIF (DE)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708" w:hanging="424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OBJET DU MARCHE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t n°25-PCO005-0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XONNE (21) – Quartier Bonaparte – 511 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éhabilitation du bâtiment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ordination en matière de sécurité et de protection de la sant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S – 1ère catégorie « conception et réalisation »</w:t>
            </w:r>
          </w:p>
          <w:p>
            <w:pPr>
              <w:pStyle w:val="NormalWeb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MARCHE passé en PROCEDURE ADAPTE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en applicatio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 articl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.2123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R.2123-1 à R.2123-7 du code de la commande publique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ORTANT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OSTES DU CADRE DU DETAIL ESTIMATIF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IVENT IMPERATIVEMENT ETRE RENSEIGNE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E SONT PAS ADMI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 NON CHIFFRES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 POUR MEMOIRE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INCLUS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AJOUTS ET MODIFICATIONS DE POSTES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 COMPRIS 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1 « CONCEPTION »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96"/>
        <w:gridCol w:w="1864"/>
        <w:gridCol w:w="1591"/>
        <w:gridCol w:w="1495"/>
      </w:tblGrid>
      <w:tr>
        <w:trPr>
          <w:trHeight w:val="39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67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 INTERVEN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en heures)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UT HORAIRE H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733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verture du registre journal (RJ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3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daction du projet de règlement du C.I.S.S.C.T.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cipation aux réunions relatives aux études de conception et d’aménagement du chantie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aboration du plan général de coordination (PGC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es dossiers établis par le maître d’ouvrage et formulation d’un avis y compris examen et avis sur le DC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CONCEPTION (PARTIE TECHNIQUE 1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ab/>
        <w:t>€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"/>
          <w:szCs w:val="10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"/>
          <w:szCs w:val="1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2 « REALISATION »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3313"/>
        <w:gridCol w:w="1926"/>
        <w:gridCol w:w="1591"/>
        <w:gridCol w:w="1495"/>
      </w:tblGrid>
      <w:tr>
        <w:trPr>
          <w:trHeight w:val="3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RTICLE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55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SIGNATION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MPS INTERVENTIO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en heures)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UT HORAIRE H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CCP 4.1.2.2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remarge"/>
              <w:spacing w:before="0" w:after="120"/>
              <w:rPr/>
            </w:pPr>
            <w:r>
              <w:rPr>
                <w:szCs w:val="22"/>
              </w:rPr>
              <w:t>Préparation du chantier et inspection commune avec le chef de l’établissement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yse des documents fournis par le maître d’ouvrage et formulation d’un avis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ures de présence sur site (réunions hebdomadaires et visites inopinées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vi de l’exécution des travaux et tenue à jour du registre journal (RJ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se à jour et adaptation du PGC SPS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éside et gère le C.I.S.S.C.T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érification des PPSPS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tion, suivi et fourniture du dossier d’intervention ultérieur sur les ouvrages (DIUO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/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REALISATION (PARTIE TECHNIQUE 2)</w:t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</w:t>
      </w:r>
    </w:p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MONTANT TOTAL HT (1</w:t>
      </w:r>
      <w:r>
        <w:rPr>
          <w:rFonts w:cs="Times New Roman" w:ascii="Times New Roman" w:hAnsi="Times New Roman"/>
          <w:b/>
          <w:bCs/>
          <w:bdr w:val="double" w:sz="4" w:space="0" w:color="000000"/>
          <w:vertAlign w:val="superscript"/>
        </w:rPr>
        <w:t>ère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 xml:space="preserve"> PARTIE)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bdr w:val="double" w:sz="4" w:space="0" w:color="000000"/>
        </w:rPr>
        <w:t xml:space="preserve">              €</w:t>
      </w:r>
      <w:r>
        <w:br w:type="page"/>
      </w:r>
    </w:p>
    <w:p>
      <w:pPr>
        <w:pStyle w:val="Retrait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eastAsia="Arial Unicode MS" w:cs="Times New Roman" w:ascii="Times New Roman" w:hAnsi="Times New Roman"/>
          <w:b/>
          <w:bCs/>
          <w:i/>
          <w:iCs/>
          <w:bdr w:val="double" w:sz="4" w:space="0" w:color="000000"/>
        </w:rPr>
      </w:r>
    </w:p>
    <w:p>
      <w:pPr>
        <w:pStyle w:val="Retrait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bdr w:val="single" w:sz="12" w:space="0" w:color="000000"/>
        </w:rPr>
        <w:t>2</w:t>
      </w:r>
      <w:r>
        <w:rPr>
          <w:rFonts w:cs="Times New Roman" w:ascii="Times New Roman" w:hAnsi="Times New Roman"/>
          <w:b/>
          <w:bCs/>
          <w:bdr w:val="single" w:sz="12" w:space="0" w:color="000000"/>
          <w:vertAlign w:val="superscript"/>
        </w:rPr>
        <w:t>ème</w:t>
      </w:r>
      <w:r>
        <w:rPr>
          <w:rFonts w:cs="Times New Roman" w:ascii="Times New Roman" w:hAnsi="Times New Roman"/>
          <w:b/>
          <w:bCs/>
          <w:bdr w:val="single" w:sz="12" w:space="0" w:color="000000"/>
        </w:rPr>
        <w:t xml:space="preserve"> PARTIE : PRESTATIONS SUR BORDEREAU DE PRIX UNITAIRE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bookmarkStart w:id="0" w:name="OLE_LINK1"/>
      <w:bookmarkEnd w:id="0"/>
      <w:r>
        <w:rPr>
          <w:rFonts w:cs="Times New Roman" w:ascii="Times New Roman" w:hAnsi="Times New Roman"/>
          <w:b/>
          <w:bCs/>
          <w:u w:val="single"/>
        </w:rPr>
        <w:t>EN FIN DE LA PARTIE TECHNIQUE N°1 « CONCEPTION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1.2.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ssation de consignes entre la partie technique conception et la partie technique réalisat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EN PARTIE TECHNIQUE N°2 « REALISATION 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/>
        <w:t>Levée des réserves</w:t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4.1.2.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tervention supplémentaire pendant la période de levée des réserves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/>
      </w:pPr>
      <w:r>
        <w:rPr/>
        <w:t>Réalisation des travaux</w:t>
      </w:r>
    </w:p>
    <w:tbl>
      <w:tblPr>
        <w:tblW w:w="10916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345"/>
        <w:gridCol w:w="2662"/>
        <w:gridCol w:w="1338"/>
        <w:gridCol w:w="1206"/>
        <w:gridCol w:w="1471"/>
        <w:gridCol w:w="1686"/>
      </w:tblGrid>
      <w:tr>
        <w:trPr>
          <w:trHeight w:val="397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 BPU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BRE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4.1.2.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cation supplémentaire en cas de prolongation de déla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 y compris transport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tio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MONTANT TOTAL HT (2</w:t>
      </w:r>
      <w:r>
        <w:rPr>
          <w:rFonts w:cs="Times New Roman" w:ascii="Times New Roman" w:hAnsi="Times New Roman"/>
          <w:b/>
          <w:bCs/>
          <w:bdr w:val="double" w:sz="4" w:space="0" w:color="000000"/>
          <w:vertAlign w:val="superscript"/>
        </w:rPr>
        <w:t>ème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 xml:space="preserve"> PARTIE)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</w:t>
      </w:r>
    </w:p>
    <w:p>
      <w:pPr>
        <w:pStyle w:val="Retraitnormal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347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160" w:right="-262" w:hanging="2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AU RECAPITULATIF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u w:val="single"/>
              </w:rPr>
              <w:t xml:space="preserve"> PARTIE</w:t>
            </w:r>
            <w:r>
              <w:rPr>
                <w:rFonts w:cs="Times New Roman" w:ascii="Times New Roman" w:hAnsi="Times New Roman"/>
              </w:rPr>
              <w:t> : PRESTATIONS SUR PRIX FORFAITAIRE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u w:val="single"/>
              </w:rPr>
              <w:t>2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u w:val="single"/>
              </w:rPr>
              <w:t xml:space="preserve"> PARTIE</w:t>
            </w:r>
            <w:r>
              <w:rPr>
                <w:rFonts w:cs="Times New Roman" w:ascii="Times New Roman" w:hAnsi="Times New Roman"/>
              </w:rPr>
              <w:t> : PRESTATIONS SUR PRIX UNITAIRES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NT TOTAL HT 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 (20 %) 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SOIT UN MONTANT TOTAL TTC DE :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 *</w:t>
      </w:r>
    </w:p>
    <w:p>
      <w:pPr>
        <w:pStyle w:val="Retraitnormal"/>
        <w:tabs>
          <w:tab w:val="clear" w:pos="113"/>
          <w:tab w:val="center" w:pos="531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Montants à reporter dans l’acte d’engagement</w:t>
        <w:tab/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</w:tblGrid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napToGrid w:val="false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………..…………………, le……………………………</w:t>
            </w:r>
          </w:p>
        </w:tc>
      </w:tr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/>
            </w:pPr>
            <w:r>
              <w:rPr>
                <w:rFonts w:cs="Times New Roman" w:ascii="Times New Roman" w:hAnsi="Times New Roman"/>
              </w:rPr>
              <w:t>(mention manuscrite "lu et approuvé")</w:t>
            </w:r>
          </w:p>
        </w:tc>
      </w:tr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achet et signature)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E - Page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4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sur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4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E - Page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sur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4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66115</w:t>
      <w:tab/>
      <w:t>Projet n°25-PCO005-0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66115</w:t>
      <w:tab/>
      <w:t>Projet n°25-PCO005-0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Times" w:hAnsi="Times" w:cs="Times"/>
      <w:b/>
      <w:i w:val="false"/>
      <w:sz w:val="22"/>
      <w:u w:val="single"/>
    </w:rPr>
  </w:style>
  <w:style w:type="character" w:styleId="WW8Num7z2">
    <w:name w:val="WW8Num7z2"/>
    <w:qFormat/>
    <w:rPr>
      <w:rFonts w:ascii="Times" w:hAnsi="Times" w:cs="Times"/>
      <w:b/>
      <w:i w:val="false"/>
      <w:sz w:val="22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right" w:pos="8504" w:leader="none"/>
      </w:tabs>
      <w:spacing w:before="120" w:after="120"/>
      <w:ind w:hanging="1134"/>
      <w:jc w:val="left"/>
    </w:pPr>
    <w:rPr/>
  </w:style>
  <w:style w:type="paragraph" w:styleId="Header">
    <w:name w:val="Header"/>
    <w:basedOn w:val="Normal"/>
    <w:pPr>
      <w:tabs>
        <w:tab w:val="clear" w:pos="113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113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113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12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12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uce1">
    <w:name w:val="Puce 1"/>
    <w:basedOn w:val="Normal"/>
    <w:qFormat/>
    <w:pPr>
      <w:numPr>
        <w:ilvl w:val="0"/>
        <w:numId w:val="2"/>
      </w:numPr>
      <w:spacing w:before="0" w:after="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37:00Z</dcterms:created>
  <dc:creator>STTIM</dc:creator>
  <dc:description/>
  <cp:keywords/>
  <dc:language>en-US</dc:language>
  <cp:lastModifiedBy>PAES Jose SA CE MINDEF</cp:lastModifiedBy>
  <cp:lastPrinted>2022-06-27T11:40:00Z</cp:lastPrinted>
  <dcterms:modified xsi:type="dcterms:W3CDTF">2025-11-06T10:24:00Z</dcterms:modified>
  <cp:revision>13</cp:revision>
  <dc:subject/>
  <dc:title>CAHIER DES CLAUSES PARTICULIERES</dc:title>
</cp:coreProperties>
</file>